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85800" cy="93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68"/>
        <w:gridCol w:w="1631"/>
        <w:gridCol w:w="2066"/>
        <w:gridCol w:w="1791"/>
        <w:gridCol w:w="1382"/>
      </w:tblGrid>
      <w:tr>
        <w:trPr>
          <w:cantSplit w:val="true"/>
        </w:trPr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December 3 - 7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1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. 91-9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Jesus is bor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93-9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edicated in the Templ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95-9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eview d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9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Luke 2:11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ristmas project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lat Stanl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Giving Good reas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99-1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Writing to persuad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1-1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lanning with an opinion char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raft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evise &amp; Proofrea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Writing fract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s. 6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SSESSM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Subtrac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s. 6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Squaring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s. 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Base 1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s. 6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9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-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18"/>
                <w:szCs w:val="18"/>
              </w:rPr>
            </w:pPr>
            <w:r>
              <w:rPr>
                <w:rFonts w:cs="Impact" w:ascii="Impact" w:hAnsi="Impact"/>
                <w:b/>
                <w:sz w:val="18"/>
                <w:szCs w:val="18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18"/>
                <w:szCs w:val="18"/>
              </w:rPr>
            </w:pPr>
            <w:r>
              <w:rPr>
                <w:rFonts w:eastAsia="Impact" w:cs="Impact" w:ascii="Impact" w:hAnsi="Impact"/>
                <w:b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List 1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ole, Shrew, Skunk, Mous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43-14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Atmospher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48-15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Atmospher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51-15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Water Cycl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54-1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ain/Snow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leet/Hai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56-16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No 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 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 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Christmas concert – be here at 6:30 dressed like an ange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15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rget:  Vowel digraphs er, or, ar, ear, and u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orr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ear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ur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st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arn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arl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urr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llar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rwar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rn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aturda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turn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urs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ursda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ork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rprise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January   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ebruar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rch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pr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10 – Luke 2:1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For unto you is born this day in the city of David a Savior who is Christ the Lord.”</w:t>
      </w:r>
    </w:p>
    <w:p>
      <w:pPr>
        <w:pStyle w:val="Normal"/>
        <w:rPr>
          <w:rFonts w:ascii="Comic Sans MS" w:hAnsi="Comic Sans MS" w:cs="Comic Sans MS"/>
          <w:sz w:val="24"/>
          <w:szCs w:val="22"/>
        </w:rPr>
      </w:pPr>
      <w:r>
        <w:rPr>
          <w:rFonts w:cs="Comic Sans MS" w:ascii="Comic Sans MS" w:hAnsi="Comic Sans MS"/>
          <w:sz w:val="24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Dec. 17- Luke 2:13-1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And suddenly there was with the angel a multitude of the heavenly host praising God and saying ‘Glory to God in the highest, and on earth, peace, good will toward men.’ “</w:t>
      </w:r>
    </w:p>
    <w:p>
      <w:pPr>
        <w:pStyle w:val="Normal"/>
        <w:rPr>
          <w:rFonts w:ascii="Comic Sans MS" w:hAnsi="Comic Sans MS" w:cs="Comic Sans MS"/>
          <w:sz w:val="24"/>
          <w:szCs w:val="22"/>
        </w:rPr>
      </w:pPr>
      <w:r>
        <w:rPr>
          <w:rFonts w:cs="Comic Sans MS" w:ascii="Comic Sans MS" w:hAnsi="Comic Sans MS"/>
          <w:sz w:val="24"/>
          <w:szCs w:val="22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Jan. 7 - John 1:1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In the beginning was the Word, and the Word was with God, and the Word was God.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Jan. 14 - John 1:2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He was in the beginning with God.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Jan. 21  - John 1:3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All things came into being by Him, and apart from Him nothing came into being that has come into being.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440" w:right="144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8:38:00Z</dcterms:created>
  <dc:creator>SysOp</dc:creator>
  <dc:description/>
  <cp:keywords/>
  <dc:language>en-US</dc:language>
  <cp:lastModifiedBy>CoraLee.Ott</cp:lastModifiedBy>
  <cp:lastPrinted>2007-11-29T08:38:00Z</cp:lastPrinted>
  <dcterms:modified xsi:type="dcterms:W3CDTF">2008-12-04T14:59:00Z</dcterms:modified>
  <cp:revision>8</cp:revision>
  <dc:subject/>
  <dc:title> </dc:title>
</cp:coreProperties>
</file>